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7531422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____ - 86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виконанням цього рішення покласти на заступницю міського голови Людмилу Риженко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сесії 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№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______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5-12-11T12:05:00Z</cp:lastPrinted>
  <dcterms:modified xsi:type="dcterms:W3CDTF">2025-12-19T13:35:00Z</dcterms:modified>
  <cp:revision>20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